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40"/>
          <w:szCs w:val="40"/>
        </w:rPr>
        <w:t>Scoring Guide</w:t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2"/>
          <w:szCs w:val="32"/>
        </w:rPr>
        <w:t>Adventure Story Writing – Grade 4</w:t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tbl>
      <w:tblPr>
        <w:tblW w:w="10800" w:type="dxa"/>
        <w:jc w:val="left"/>
        <w:tblInd w:w="-2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80"/>
        <w:gridCol w:w="3060"/>
        <w:gridCol w:w="2880"/>
        <w:gridCol w:w="288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evel 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evel Thre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evel Fiv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Organiz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Central story line is unclear. Story is jumbled and confusing.  It does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 have a clear beginning, middle, and/or end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tory needs a stronger lead and/or conclusion.  Some details and/or events may be misplaced or missin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here is a central story line. Story has strong lead, middle, and conclusion.  Events are in logical order. Details are all in logical places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Character Develo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Character(s) are flat and dull.  Three or four types of character traits are missing.   It is unclear what the character wants in the sto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Character(s) are believable and interesting.  Does not include all four types of character traits.  What character wants is fairly clear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Character(s) are believable and interesting. Physical, 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ocial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, emotional, and intellectual character traits are included. What the character wants is clearly evident in the story.  The main character exhibits traits of a hero/heroine (e.g., brave, risk-taker)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 xml:space="preserve">Idea Development </w:t>
            </w:r>
          </w:p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tory is a loose collection of details that may or may not be easy to understan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Story contains some thoughts that are unclear and/or not relevant to the story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All thoughts are clearly expressed and relevant to the story.  It is understandable and interesting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Plo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Rising action, climax, falling action, and resolution are not evident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Rising action, climax, falling action, and resolution are not all evident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here is a clear sense of rising action, climax, falling 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action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, and resolution.  Plot line reflects a quest or journey.  The main character(s) in the story undertake a quest or journey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anguag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Wording is vague and phrasing is fuzzy.  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 difficult to picture what the author is talking about.  Vocabulary is limited and words are misu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Writing is functional with a moment or two of sparkle. Some attempt a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how not t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 and using sensory images is eviden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Precise, vivid, and natural language is used throughout the story.  The use of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how not t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 and sensory images is evident.  The words create vivid pictures in the rea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s mind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Conventi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There are so many spelling, capitalization, and punctuation errors that the reader would find it difficult to focus on the meaning of the story.  Extensive editing is nee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vanish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There are some spelling, capitalization, and punctuation errors that may distract or confuse the reader. Some editing is needed.</w:t>
            </w:r>
            <w:r>
              <w:rPr>
                <w:rFonts w:cs="Tekton;Times New Roman" w:ascii="Tekton;Times New Roman" w:hAnsi="Tekton;Times New Roman"/>
                <w:vanish/>
                <w:sz w:val="28"/>
                <w:szCs w:val="28"/>
              </w:rPr>
              <w:t>oHoHoweverThe pieceTh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here are very few spelling, capitalization, and punctuation errors.  There is nothing to distract or confuse the reader. Very little editing is needed. </w:t>
            </w:r>
          </w:p>
        </w:tc>
      </w:tr>
    </w:tbl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54:00Z</dcterms:created>
  <dc:creator>Sally Freeman</dc:creator>
  <dc:description/>
  <dc:language>en-US</dc:language>
  <cp:lastModifiedBy>AAPS</cp:lastModifiedBy>
  <cp:lastPrinted>2005-07-31T17:54:00Z</cp:lastPrinted>
  <dcterms:modified xsi:type="dcterms:W3CDTF">2005-07-31T22:04:00Z</dcterms:modified>
  <cp:revision>3</cp:revision>
  <dc:subject/>
  <dc:title>Pizza Combos/Designer Cakes</dc:title>
</cp:coreProperties>
</file>